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ониторинг соблюдения требований к служебному поведению  муниципальных служащих Гаврилово-Посадского муниципального района, замещающих должности муниципальной службы Гаврилово-Посадского муниципального района  в органах местного самоуправления Гаврилово-Посадского муниципального района  и урегулированию конфликта интере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по результатам деятельности комиссий по соблюдению требований к служебному поведению муниципальных служащих </w:t>
      </w:r>
      <w:r>
        <w:rPr>
          <w:rFonts w:cs="Times New Roman" w:ascii="Times New Roman" w:hAnsi="Times New Roman"/>
          <w:b/>
          <w:bCs/>
          <w:sz w:val="24"/>
          <w:szCs w:val="24"/>
        </w:rPr>
        <w:t>Гаврилово-Посадского  муниципального   района и урегулированию конфликта интерес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</w:t>
        <w:br/>
        <w:t xml:space="preserve">за 1 полугодие   2014   го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0"/>
        <w:gridCol w:w="2835"/>
        <w:gridCol w:w="5103"/>
        <w:gridCol w:w="3261"/>
        <w:gridCol w:w="2268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Да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прове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засед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 отношении кого проводится заседание Коми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Основание </w:t>
            </w:r>
            <w:r>
              <w:rPr>
                <w:rFonts w:eastAsia="Times New Roman" w:cs="Times New Roman" w:ascii="Times New Roman" w:hAnsi="Times New Roman"/>
                <w:b/>
              </w:rPr>
              <w:t>для проведения заседания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Решение Комисс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(носит рекомендательный характ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шение представителя нанимател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6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тавление Прокуратуры «Об устранении  нарушений законодательства о противодействии корруп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сведения являются  неполными, при этом действие муниципального служащего не содержат признаков личной заинтересова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ен с решением Комиссии от 25.06.20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меститель главы администрации, начальник Управ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тавление Прокуратуры «Об устранении  нарушений законодательства о противодействии корруп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сведения являются  неполными, при этом действие муниципального служащего не содержат признаков личной заинтересова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ен с решением Комиссии от 25.06.20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тавление Прокуратуры «Об устранении  нарушений законодательства о противодействии корруп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сведения являются  неполными, при этом действие муниципального служащего не содержат признаков личной заинтересова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ен с решением Комиссии от 25.06.20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тавление Прокуратуры «Об устранении  нарушений законодательства о противодействии корруп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сведения являются  неполными, при этом действие муниципального служащего не содержат признаков личной заинтересова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ен с решением Комиссии от 25.06.20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04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307</Words>
  <Characters>1754</Characters>
  <CharactersWithSpaces>205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8:00Z</dcterms:created>
  <dc:creator>user</dc:creator>
  <dc:description/>
  <dc:language>en-US</dc:language>
  <cp:lastModifiedBy>user</cp:lastModifiedBy>
  <dcterms:modified xsi:type="dcterms:W3CDTF">2014-07-21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