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а № 8.1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 муниципальных служащих Ивановской области, замещающих должности муниципальной службы Ивановской области  в органах местного самоуправления Ивановской области  и урегулированию конфликта интересов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  <w:br/>
        <w:t xml:space="preserve">за 2 квартал   2013  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аврилово-Посадский  муниципальны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02"/>
        <w:gridCol w:w="631"/>
        <w:gridCol w:w="545"/>
        <w:gridCol w:w="810"/>
        <w:gridCol w:w="725"/>
        <w:gridCol w:w="809"/>
        <w:gridCol w:w="701"/>
        <w:gridCol w:w="827"/>
        <w:gridCol w:w="816"/>
        <w:gridCol w:w="637"/>
        <w:gridCol w:w="632"/>
        <w:gridCol w:w="821"/>
        <w:gridCol w:w="716"/>
        <w:gridCol w:w="680"/>
        <w:gridCol w:w="677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3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е числ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уници-пальных органов /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26" w:right="-10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дено заседаний комиссий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рассмотренных комиссиями материалов (обращений)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выявленных комиссиями наруш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отказов на замещение должности после увольнения со служб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0" w:right="-17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служащих, привлечен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0" w:right="-17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ых к дисциплинарной ответствен-ности  по результатам заседаний комиссий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териалов, направлен-ных комиссиями</w:t>
              <w:br/>
              <w:t xml:space="preserve"> в право-охранительные орган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21" w:right="-10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рок о представлении служащими недостоверных или неполных сведений  о доходах, об имуществе и обязательствах имущественного характер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9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рок о несоблюдении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22" w:right="-102" w:hanging="0"/>
              <w:jc w:val="center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 невозмож-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4" w:right="-9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 обеспечении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к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к служебному поведени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об урегулировании конфликта интерес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1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ебований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ужащег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ы местного самоуправления муници-пальных образова-ний Ивановской </w:t>
            </w:r>
          </w:p>
          <w:p>
            <w:pPr>
              <w:pStyle w:val="Normal"/>
              <w:widowControl w:val="false"/>
              <w:spacing w:lineRule="auto" w:line="180" w:before="0" w:after="0"/>
              <w:ind w:left="-108" w:right="-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/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/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/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/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/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09" w:right="56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43e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24</Words>
  <Characters>1852</Characters>
  <CharactersWithSpaces>217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4:00Z</dcterms:created>
  <dc:creator>user</dc:creator>
  <dc:description/>
  <dc:language>en-US</dc:language>
  <cp:lastModifiedBy>user</cp:lastModifiedBy>
  <dcterms:modified xsi:type="dcterms:W3CDTF">2013-07-01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