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Форма № 8.1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 результатах мониторинга деятельности комиссий по соблюдению требований к служебному поведению  муниципальных служащих Ивановской области, замещающих должности муниципальной службы Ивановской области  в органах местного самоуправления Ивановской области  и урегулированию конфликта интересов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  <w:br/>
        <w:t xml:space="preserve">за 2 квартал   2014  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аврилово-Посадский  муниципальны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информацию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необходимо представлять с нарастающим итогом, без учета информации ранее представленной в наш адрес (то есть с нол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465"/>
        <w:gridCol w:w="1043"/>
        <w:gridCol w:w="624"/>
        <w:gridCol w:w="1247"/>
        <w:gridCol w:w="1046"/>
        <w:gridCol w:w="1046"/>
        <w:gridCol w:w="1035"/>
        <w:gridCol w:w="1262"/>
        <w:gridCol w:w="619"/>
        <w:gridCol w:w="827"/>
        <w:gridCol w:w="838"/>
        <w:gridCol w:w="1033"/>
        <w:gridCol w:w="832"/>
        <w:gridCol w:w="833"/>
        <w:gridCol w:w="820"/>
      </w:tblGrid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3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е числ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уници-пальных органов /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образованных в них комиссий в соответствии с Указом Президента РФ от 01.07.2010 </w:t>
              <w:br/>
              <w:t>№ 821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26" w:right="-10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ведено заседаний комиссий</w:t>
            </w:r>
          </w:p>
        </w:tc>
        <w:tc>
          <w:tcPr>
            <w:tcW w:w="5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рассмотренных комиссиями материалов (обращений)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выявленных комиссиями нарушений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отказов на замещение должности после увольнения со службы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0" w:right="-17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служащих, привлечен-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40" w:right="-17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ых к дисциплинарной ответствен-ности  по результатам заседаний комиссий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4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4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атериалов, направлен-ных комиссиями</w:t>
              <w:br/>
              <w:t xml:space="preserve"> в право-охранительные органы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21" w:right="-10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верок о представлении служащими недостоверных или неполных сведений  о доходах, об имуществе и обязательствах имущественного характер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9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верок о несоблюдении служащими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22" w:right="-102" w:hanging="0"/>
              <w:jc w:val="center"/>
              <w:rPr>
                <w:rFonts w:ascii="Times New Roman" w:hAnsi="Times New Roman" w:eastAsia="Times New Roman" w:cs="Times New Roman"/>
                <w:color w:val="FFFFFF"/>
                <w:sz w:val="16"/>
                <w:szCs w:val="1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2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 невозмож-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94" w:right="-9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 обеспечении соблюдения служащими требований к служебному поведению и (или) требований об урегулировании конфликта интересов либо осуществления мер по предупреждению коррупци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2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ебований к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ебований к служебному повед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ебований об урегулировании конфликта интере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1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ебований об объективности и уважительности причин непредставления сведений о доходах супруги (супруга) и несовершеннолетних дет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16"/>
                <w:szCs w:val="1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лужащего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Органы местного самоуправления муници-пальных образова-ний Ивановской </w:t>
            </w:r>
          </w:p>
          <w:p>
            <w:pPr>
              <w:pStyle w:val="Normal"/>
              <w:widowControl w:val="false"/>
              <w:spacing w:lineRule="auto" w:line="180" w:before="0" w:after="0"/>
              <w:ind w:left="-108" w:right="-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ласт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/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/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/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/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/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/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/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/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/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/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/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96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/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/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/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Все сведения о деятельности комиссий, созданных в соответствии с Указом Президента РФ от 01.07.2010 № 821, указываются через дробь: в числителе за отчетный квартал, в знаменателе общим нарастающим итогом (за исключением графы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 графах 4 и 5 указываются сведения о рассмотрении материалов проверок, представленных в комиссии в соответствии с подпунктом «а»  пункта 16 Положения, утвержденного Указом Президента РФ от 01.07.2010 г. № 821. При этом в графе №4 имеется в виду представление служащими сведений, предусмотренных нормативными правовыми актами, разработанными в соответствии с пунктом 3 Указа Президента РФ от 18.05.2009 г. № 559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 графах 6 и 13 до принятия в регионе нормативных правовых актов, предусмотренных статьей 12 Федерального закона от 25 декабря 2008 года № 273-ФЗ «О противодействии коррупции» проставляется прочерк, после принятия актов – соответствующее числ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vertAlign w:val="superscript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 графах 9-12 указывается  количество нарушений, установленных на основании решений, принятых согласно пунктам 22, 23 и 25 Положения, утвержденного Указом Президента РФ от 01.07.2010 г. № 821. При принятии комиссией иных решений согласно пункту 26 Положения, утвержденного Указом Президента РФ от 01.07.2010 г. № 821, основания и мотивы принятия таких решений указываются в пояснительной запис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vertAlign w:val="superscript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 графе 12 имеются в виду решения, принятые согласно подпунктам «б» и «в» пункта 25 Положения, утвержденного  Указом Президента РФ от 01.07.2010 г. № 8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В графе 15 указывается количество направленных в правоохранительные органы материалов по выявленным комиссиями фактам совершения служащими действий (бездействия), содержащего признаки административного правонарушения или состава преступ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дписи руководителя органа государственной власти (государственного органа) Ивановской области и  должностного лица, ответственного за кадровую рабо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униципального  района</w:t>
        <w:tab/>
        <w:t xml:space="preserve"> </w:t>
      </w:r>
      <w:r>
        <w:rPr>
          <w:rFonts w:eastAsia="Times New Roman" w:cs="Times New Roman" w:ascii="Times New Roman" w:hAnsi="Times New Roman"/>
          <w:b/>
        </w:rPr>
        <w:t>оригинал подписан</w:t>
      </w: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Е.Астафь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меститель  главы  администраци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руководитель  аппарата      </w:t>
      </w:r>
      <w:r>
        <w:rPr>
          <w:rFonts w:eastAsia="Times New Roman" w:cs="Times New Roman" w:ascii="Times New Roman" w:hAnsi="Times New Roman"/>
          <w:b/>
        </w:rPr>
        <w:t>оригинал подписан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.Константинова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-851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2</Pages>
  <Words>656</Words>
  <Characters>3745</Characters>
  <CharactersWithSpaces>439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0:39:00Z</dcterms:created>
  <dc:creator>user</dc:creator>
  <dc:description/>
  <dc:language>en-US</dc:language>
  <cp:lastModifiedBy>user</cp:lastModifiedBy>
  <dcterms:modified xsi:type="dcterms:W3CDTF">2014-06-26T10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